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actice questions week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not a known cause of presumed route of entry of pathogens causing encephalitis: A. Direct inoculation (of the brain)</w:t>
      </w:r>
    </w:p>
    <w:p>
      <w:pPr>
        <w:pStyle w:val="Normal"/>
        <w:numPr>
          <w:ilvl w:val="0"/>
          <w:numId w:val="2"/>
        </w:numPr>
        <w:rPr/>
      </w:pPr>
      <w:r>
        <w:rPr/>
        <w:t>typically, how long will the patient remain FTA-Abs (syphilis) positive after successful therapy to eradicate disease: E. greater than a year, rest of life</w:t>
      </w:r>
    </w:p>
    <w:p>
      <w:pPr>
        <w:pStyle w:val="Normal"/>
        <w:numPr>
          <w:ilvl w:val="0"/>
          <w:numId w:val="2"/>
        </w:numPr>
        <w:rPr/>
      </w:pPr>
      <w:r>
        <w:rPr/>
        <w:t>which screening test use after vaccination to determine successful vacation from HBV: B. Anti HBsAg</w:t>
      </w:r>
    </w:p>
    <w:p>
      <w:pPr>
        <w:pStyle w:val="Normal"/>
        <w:numPr>
          <w:ilvl w:val="0"/>
          <w:numId w:val="2"/>
        </w:numPr>
        <w:rPr/>
      </w:pPr>
      <w:r>
        <w:rPr/>
        <w:t>which membrane marker is the basis for the separation of human stem cells from bone marrow aspirates: CD 3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will give best information about the achievement of Immunological reconstruction after bone marrow transplant: significant Ab response after immunization with killed flu vaccin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imerism says that it works, but shows that cells have survived (not necessarily functioning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statement about UTI is true: they are usually caused by a single organism unless associated with structural abnormaliti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duction in urinary flow within the ureters (such as during pregnancy) is risk for pyelonephritis: Tru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type of cellulitis is caused by bacterial toxins: Toxic Shock syndrome, Scarlet Fever, Scalded Skin syndrome (All of the above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ichomonas vaginalis is transmitted as STD, where is it found in men: anterior urethra. (not seen in oral cavity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ce of gram neg cocci in smears taken of vaginitis show the patient: may or may not have gonorrhea. </w:t>
      </w:r>
    </w:p>
    <w:p>
      <w:pPr>
        <w:pStyle w:val="Normal"/>
        <w:numPr>
          <w:ilvl w:val="1"/>
          <w:numId w:val="2"/>
        </w:numPr>
        <w:rPr/>
      </w:pPr>
      <w:r>
        <w:rPr/>
        <w:t>Treat based on definite evidence</w:t>
      </w:r>
    </w:p>
    <w:p>
      <w:pPr>
        <w:pStyle w:val="Normal"/>
        <w:numPr>
          <w:ilvl w:val="1"/>
          <w:numId w:val="2"/>
        </w:numPr>
        <w:rPr/>
      </w:pPr>
      <w:r>
        <w:rPr/>
        <w:t>May have normal flora present</w:t>
      </w:r>
    </w:p>
    <w:p>
      <w:pPr>
        <w:pStyle w:val="Normal"/>
        <w:numPr>
          <w:ilvl w:val="0"/>
          <w:numId w:val="2"/>
        </w:numPr>
        <w:rPr/>
      </w:pPr>
      <w:r>
        <w:rPr/>
        <w:t>binds to a receptor restricted in all T cells: Monoclonal Ant-CD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statement is true about bacterial endocarditis: An early even tin endocarditis is disruption of the endocardial surface with platelet and fibrin deposition.  </w:t>
      </w:r>
    </w:p>
    <w:p>
      <w:pPr>
        <w:pStyle w:val="Normal"/>
        <w:numPr>
          <w:ilvl w:val="0"/>
          <w:numId w:val="2"/>
        </w:numPr>
        <w:rPr/>
      </w:pPr>
      <w:r>
        <w:rPr/>
        <w:t>Ignoring any possibility of incest, among potential family donors of organ / marrow, which is most likely place to find compatible match: brother or sister (25% chance) – nothing to do with X link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. Trachomatis infections: are initiated by elementary bodies. </w:t>
      </w:r>
    </w:p>
    <w:p>
      <w:pPr>
        <w:pStyle w:val="Normal"/>
        <w:numPr>
          <w:ilvl w:val="0"/>
          <w:numId w:val="2"/>
        </w:numPr>
        <w:rPr/>
      </w:pPr>
      <w:r>
        <w:rPr/>
        <w:t>signs of endocarditis: all of the above: Janeway lesions, Osler nodes, Roth spots, Splinter hemorrhages in the nail bed. (know what pictures look lik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disease will form in persons with mixed essential cryoglobulinemia: Vasculitis and kidney failure (immune complexes in vessel walls etc.) </w:t>
      </w:r>
    </w:p>
    <w:p>
      <w:pPr>
        <w:pStyle w:val="Normal"/>
        <w:numPr>
          <w:ilvl w:val="0"/>
          <w:numId w:val="2"/>
        </w:numPr>
        <w:rPr/>
      </w:pPr>
      <w:r>
        <w:rPr/>
        <w:t>presence of mononuclear cell infiltrates in skin and gut affected by graft vs host disease show that this disease is: A cell mediated immune reac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clinical manifestation is a sign of bacterial endocarditis: all: embolic phenomena, immune complex formation, continuous bacteremia, valvular dysfunc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C refers to: Minimal inhibitory concentration. 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6:05:00Z</dcterms:created>
  <dc:creator> </dc:creator>
  <dc:description/>
  <dc:language>en-US</dc:language>
  <cp:lastModifiedBy> </cp:lastModifiedBy>
  <dcterms:modified xsi:type="dcterms:W3CDTF">2006-11-03T16:29:00Z</dcterms:modified>
  <cp:revision>1</cp:revision>
  <dc:subject/>
  <dc:title>Practice questions week 11</dc:title>
</cp:coreProperties>
</file>